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8 ию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445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ЗЛОКАЧЕСТВЕННЫМ НОВООБРАЗОВАНИЕМ</w:t>
      </w:r>
    </w:p>
    <w:p>
      <w:pPr>
        <w:pStyle w:val="ConsTitle"/>
        <w:widowControl/>
        <w:ind w:right="0" w:hanging="0"/>
        <w:jc w:val="center"/>
        <w:rPr/>
      </w:pPr>
      <w:r>
        <w:rPr/>
        <w:t>ПРЕДСТАТЕЛЬНОЙ ЖЕЛЕЗЫ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2004, N 35, ст. 3607) 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злокачественным новообразованием предстательной железы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злокачественным новообразованием предстательной железы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08.07.2005 г. N 445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ЗЛОКАЧЕСТВЕННЫМ</w:t>
      </w:r>
    </w:p>
    <w:p>
      <w:pPr>
        <w:pStyle w:val="ConsTitle"/>
        <w:widowControl/>
        <w:ind w:right="0" w:hanging="0"/>
        <w:jc w:val="center"/>
        <w:rPr/>
      </w:pPr>
      <w:r>
        <w:rPr/>
        <w:t>НОВООБРАЗОВАНИЕМ ПРЕДСТАТЕЛЬНОЙ ЖЕЛЕЗЫ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злокачественное новообразование предстательной железы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C61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начальная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люба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мужских половых  </w:t>
              <w:br/>
              <w:t xml:space="preserve">органов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мужских половых орган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почек и          </w:t>
              <w:br/>
              <w:t xml:space="preserve">мочевыводящего трак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почек и          </w:t>
              <w:br/>
              <w:t xml:space="preserve">мочевыводящего трак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почек и мочевыводящего    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патологии    </w:t>
              <w:br/>
              <w:t xml:space="preserve">почек и мочевыводящего    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ростат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чев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моч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бъема остаточной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скорости потока  </w:t>
              <w:br/>
              <w:t xml:space="preserve">мочи (урофлоурометрия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простатспецифического      </w:t>
              <w:br/>
              <w:t xml:space="preserve">антигена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1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иопсия предстательной     </w:t>
              <w:br/>
              <w:t xml:space="preserve">желез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2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рфологическое            </w:t>
              <w:br/>
              <w:t xml:space="preserve">исследование препарата     </w:t>
              <w:br/>
              <w:t xml:space="preserve">тканей предстательной      </w:t>
              <w:br/>
              <w:t xml:space="preserve">желез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стоско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рестца и   </w:t>
              <w:br/>
              <w:t xml:space="preserve">копчик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поясничного </w:t>
              <w:br/>
              <w:t xml:space="preserve">отдела позвоночник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28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нутривенная урограф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7.0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цинтиграфия косте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2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злокачественное новообразование предстательной железы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С61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стабильное течение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T1-2N0M0 (локализованный рак); T3-4N0-1M0-1 (местнораспространенный и метастатический рак)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2.1. ЛЕЧЕНИЕ ИЗ РАСЧЕТА 3-Х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53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>консультация) врача-уролога</w:t>
              <w:br/>
              <w:t xml:space="preserve">повтор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мужских половых орган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мужских половых орган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ростат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чевого пузыр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простатспецифического      </w:t>
              <w:br/>
              <w:t xml:space="preserve">антигена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ат-трансаминазы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бъема остаточной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8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скорости потока  </w:t>
              <w:br/>
              <w:t xml:space="preserve">мочи (урофлоуметрия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160"/>
        <w:gridCol w:w="1485"/>
        <w:gridCol w:w="1080"/>
        <w:gridCol w:w="1080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ТХ   </w:t>
              <w:br/>
              <w:t xml:space="preserve">группа </w:t>
              <w:br/>
              <w:t xml:space="preserve">&lt;*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48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тивоопухолевые,                   </w:t>
              <w:br/>
              <w:t xml:space="preserve">иммунодепрессивные и сопутствующие   </w:t>
              <w:br/>
              <w:t xml:space="preserve">средства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антигормоны   </w:t>
              <w:br/>
              <w:t xml:space="preserve">для лечения опухоле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усерелин-деп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5 м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,25  </w:t>
              <w:br/>
              <w:t xml:space="preserve">м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зерел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,6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8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лутамид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500  </w:t>
              <w:br/>
              <w:t xml:space="preserve">м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статически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икалутами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500  </w:t>
              <w:br/>
              <w:t xml:space="preserve">мг    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</w:t>
              <w:br/>
              <w:t xml:space="preserve">эндокринную систему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оловые гормоны,      </w:t>
              <w:br/>
              <w:t>синтетические субстанции</w:t>
              <w:br/>
              <w:t xml:space="preserve">антигормоны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низол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ксаметаз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протеро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00 мг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27:00Z</dcterms:created>
  <dc:creator>ConsultantPlus</dc:creator>
  <dc:description/>
  <dc:language>en-US</dc:language>
  <cp:lastModifiedBy>Nataly</cp:lastModifiedBy>
  <dcterms:modified xsi:type="dcterms:W3CDTF">2005-08-29T07:27:00Z</dcterms:modified>
  <cp:revision>2</cp:revision>
  <dc:subject/>
  <dc:title>МИНИСТЕРСТВО ЗДРАВООХРАНЕНИЯ И СОЦИАЛЬНОГО РАЗВИТИЯ</dc:title>
</cp:coreProperties>
</file>